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y Snake Story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magenta"/>
        </w:rPr>
        <w:t>As I was darting through the flock of brushy trees, I gazed over my left shoulder and noticed some of the leaves around my feet trembling softly.  I adjusted my backpack and pulled my sweeping hair up into a ponytail.  I scanned up the hill, and beyond to the steep rocky path leading to the cliff.  I was extremely glad I had worn my sturdy shoes, and carried a large bottle of water to quench my thirst.  I smiled to myself-it would be a tough climb, but I was ready.  I started off at a good pace, breathing in through my nose and out through my mouth.  The air was fresh and crisp, filled with the smell of pines.  Inhaling deeply, I felt energized and alive.  “Amazing,” I whispered as Igazed across the valley.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ind w:firstLine="720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  <w:t>Main event to come soon…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4:10:00Z</dcterms:created>
  <dc:creator>Rutherford County Schools</dc:creator>
  <dc:description/>
  <cp:keywords/>
  <dc:language>en-US</dc:language>
  <cp:lastModifiedBy>Rutherford County Schools</cp:lastModifiedBy>
  <dcterms:modified xsi:type="dcterms:W3CDTF">2007-02-02T14:10:00Z</dcterms:modified>
  <cp:revision>2</cp:revision>
  <dc:subject/>
  <dc:title>As I was darting through the flock of brushy trees, I gazed over my left shoulder and noticed some of the leaves around my feet trembling softly</dc:title>
</cp:coreProperties>
</file>